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C 1 – Summaries Concerning Arms Dealing in Countries of Interest:</w:t>
      </w:r>
    </w:p>
    <w:p>
      <w:pPr>
        <w:pStyle w:val="Normal"/>
        <w:rPr/>
      </w:pPr>
      <w:r>
        <w:rPr/>
        <w:t>Venezuela – Colombia: The leader of Porvenir Luminoso, Jhon Guitierez makes arrangements with Mikhail Dumbrovski to purchase replacement weapons and arms after their safe house was raided.  Using a message board and a travel forum, they make arrangements to have the payment wired.  Next steps:  Jhon (Venezuela) is told to show up in Dubai on the 18th to make arrangements for the shipment of his purchase. Jhon provides the contact information to his friend Delgado Achevarria (Columbia), to whom he owes a favor.  Using the same communication formats, Delgado makes arrangements to meet in Dubai on 22 April.</w:t>
      </w:r>
    </w:p>
    <w:p>
      <w:pPr>
        <w:pStyle w:val="Normal"/>
        <w:rPr/>
      </w:pPr>
      <w:r>
        <w:rPr/>
        <w:t>Turkey – Syria: Baltasar (Syrian) and Celik (Turkey), two leaders of the Turkish Kurdistan Workers’ Party, arrange to purchase “farm equipment” (arms) from “the Professor” (Mikhail) for their training camps in Syria.  Next steps:  They arrange to bring cash to an 18 April meeting in Dubai.</w:t>
      </w:r>
    </w:p>
    <w:p>
      <w:pPr>
        <w:pStyle w:val="Normal"/>
        <w:rPr/>
      </w:pPr>
      <w:r>
        <w:rPr/>
        <w:t>Lebanon: Muhammad Kasem (Lebanon) is looking to augment their arms supplies in preparation for another “event.”  Next step: he has arranged for his team to travel to Dubai and purchase arms from their supplier.</w:t>
      </w:r>
    </w:p>
    <w:p>
      <w:pPr>
        <w:pStyle w:val="Normal"/>
        <w:rPr/>
      </w:pPr>
      <w:r>
        <w:rPr/>
        <w:t xml:space="preserve">Pakistan:  Bukari has sent money to the Russians, but need a face-to-face for final arrangements for the arms shipments.  Next steps: Bhutani, Mengal, and Nausherwani  will meet with the Russians in Dubai on April 19th. </w:t>
      </w:r>
    </w:p>
    <w:p>
      <w:pPr>
        <w:pStyle w:val="Normal"/>
        <w:rPr/>
      </w:pPr>
      <w:r>
        <w:rPr/>
        <w:t>Iran:  The plan to transport arms from North Korea to Iran was badly fumbled, and so the Iranian connection is left without a needed supply.   Next step:  Sattari Khurshid will attend a meeting with Nicholai on April 21 in Dubai.</w:t>
      </w:r>
    </w:p>
    <w:p>
      <w:pPr>
        <w:pStyle w:val="Normal"/>
        <w:rPr/>
      </w:pPr>
      <w:r>
        <w:rPr/>
        <w:t xml:space="preserve">Nigeria:  After passing the Nigerian connection along from one person to another in the fake “Nigerian Scam” emails,  the Nigerians and Russians appear to come to an agreement on the arms to be provided and price.  Next step:  Dumbrovski and Ngoki agree to meet in Dubai on April 15  Dumbrovski asserts to not “allow minor local health issues” to keep the Nigerians from this meeting.  (This suggests at the beginning of the pandemic problems, although this is not part of the MC 1 solution).  </w:t>
      </w:r>
    </w:p>
    <w:p>
      <w:pPr>
        <w:pStyle w:val="Normal"/>
        <w:rPr/>
      </w:pPr>
      <w:r>
        <w:rPr/>
        <w:t xml:space="preserve">Yemen-Saudi:  Leonid Minsky was supposed to supply Saleh Ahmed, however, his problems in Italy have changed things.  Dombrovski reassues Ahmed, and “the farming equipment can go to Sana’a.”  Next step:  Ahmed (Yemen) will attend a meeting in Dubai on April 19, as will Haik Hosain (Saudi) for one day, but not Aden as-Sallal.   </w:t>
      </w:r>
    </w:p>
    <w:p>
      <w:pPr>
        <w:pStyle w:val="Normal"/>
        <w:rPr/>
      </w:pPr>
      <w:r>
        <w:rPr/>
        <w:t>Thailand:  Boonmee K and Nikolai apprarently become good friend through their interactions at Arms shows.  Possibly arms are dealt to the Shan State Army South via Boonmee, Lim Chanarong, and diamonds sent to Yemen via Georgiy Giunter.  Next steps:  Boonmee will attend a meeting in Dubai with Nicholai on April 17.</w:t>
      </w:r>
    </w:p>
    <w:p>
      <w:pPr>
        <w:pStyle w:val="Normal"/>
        <w:widowControl/>
        <w:bidi w:val="0"/>
        <w:spacing w:lineRule="auto" w:line="276" w:before="0" w:after="200"/>
        <w:rPr/>
      </w:pPr>
      <w:r>
        <w:rPr/>
        <w:t xml:space="preserve">Kenya:  Thabiti Otieno’s arms dealing in Kenya is disrupted in the Narok raids, although Otieno, his wife, and an accomplice are acquitted.  There is some connection of Otiento and the Russian arms dealers with the large arms delivery to Sudan by the M/V Tanya, but it is not completely describ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9:00Z</dcterms:created>
  <dc:creator>Staff</dc:creator>
  <dc:description/>
  <dc:language>en-US</dc:language>
  <cp:lastModifiedBy>Staff</cp:lastModifiedBy>
  <dcterms:modified xsi:type="dcterms:W3CDTF">2010-06-07T16:09:00Z</dcterms:modified>
  <cp:revision>4</cp:revision>
  <dc:subject/>
  <dc:title/>
</cp:coreProperties>
</file>