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iso Manifesto Wikipedia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.mht file is a web archive format that works best with Internet Explorer.  See http://en.wikipedia.org/wiki/MHTML for more details.  If you cannot see the page, you can also look at the images on the accompanying Powerpoint fil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0:02:00Z</dcterms:created>
  <dc:creator/>
  <dc:description/>
  <cp:keywords/>
  <dc:language>en-US</dc:language>
  <cp:lastModifiedBy>Staff</cp:lastModifiedBy>
  <dcterms:modified xsi:type="dcterms:W3CDTF">2008-03-14T17:10:00Z</dcterms:modified>
  <cp:revision>3</cp:revision>
  <dc:subject/>
  <dc:title> </dc:title>
</cp:coreProperties>
</file>